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Ханты-Мансийского автономного округа – Югр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9.12.2011 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19-р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 требованиях пожарной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безопасности при использован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иротехнической продук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sz w:val="26"/>
        </w:rPr>
        <w:t>В соответствии с постановлением Правительства Российской Федерации от 22.12.2009  № 1052 «Об утверждении требований пожарной безопасности при распространении и использовании пиротехнических изделий», в целях обеспечения пожарной безопасности в период новогодних и рождественских праздников 2011 – 2012 г.г. на территории муниципального образования городской округ г. Пыть-Ях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6"/>
        </w:rPr>
        <w:t xml:space="preserve">1. </w:t>
        <w:tab/>
        <w:t>Определить   местом  использования пиротехнических изделий на территории     г. Пыть-Ях Центральную городскую площадь в микрорайоне 1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Применение пиротехнической продукции осуществлять в соответствии с   требованиями инструкции завода-изготовителя и с требованиями пожарной безопасн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3. </w:t>
        <w:tab/>
        <w:t>Запретить применение пиротехнической проду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1. </w:t>
        <w:tab/>
        <w:t>В помещениях, зданиях и сооружениях любого функционального назнач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2. </w:t>
        <w:tab/>
        <w:t>На территориях взрывоопасных  и пожароопасных объек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3. </w:t>
        <w:tab/>
        <w:t>На крышах, балконах, лоджиях и выступающих частях фасадов зда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4. </w:t>
        <w:tab/>
        <w:t>На сценических площадках, стадионах и иных спортивных сооружения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3.5.</w:t>
        <w:tab/>
        <w:t>Во время проведения митингов, демонстраций, шествий и пикетир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705"/>
        <w:jc w:val="both"/>
        <w:rPr>
          <w:sz w:val="26"/>
        </w:rPr>
      </w:pPr>
      <w:r>
        <w:rPr>
          <w:sz w:val="26"/>
        </w:rPr>
        <w:t xml:space="preserve">4. </w:t>
        <w:tab/>
        <w:t>При подготовке и проведении фейерверков в местах массового пребывания людей с использованием пиротехнических изделий:</w:t>
      </w:r>
    </w:p>
    <w:p>
      <w:pPr>
        <w:pStyle w:val="Normal"/>
        <w:ind w:left="705" w:hanging="705"/>
        <w:jc w:val="both"/>
        <w:rPr>
          <w:sz w:val="26"/>
        </w:rPr>
      </w:pPr>
      <w:r>
        <w:rPr>
          <w:sz w:val="26"/>
        </w:rPr>
        <w:t xml:space="preserve">4.1. </w:t>
        <w:tab/>
        <w:t>Обеспечить разработку технических решений с учётом требований завода-изготовителя и требований пожарной безопас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705"/>
        <w:jc w:val="both"/>
        <w:rPr/>
      </w:pPr>
      <w:r>
        <w:rPr>
          <w:sz w:val="26"/>
        </w:rPr>
        <w:t xml:space="preserve">4.2. </w:t>
        <w:tab/>
        <w:t>Охрану мест проведения фейерверков и безопасность возложить на организацию, проводящую фейерверк.</w:t>
      </w:r>
    </w:p>
    <w:p>
      <w:pPr>
        <w:pStyle w:val="Normal"/>
        <w:ind w:left="705" w:hanging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705"/>
        <w:jc w:val="both"/>
        <w:rPr>
          <w:sz w:val="26"/>
        </w:rPr>
      </w:pPr>
      <w:r>
        <w:rPr>
          <w:sz w:val="26"/>
        </w:rPr>
        <w:t xml:space="preserve">5. </w:t>
        <w:tab/>
        <w:t>Сектору по связям с общественными организациями и средствами массовой информации (Кулиш О.В.) обеспечить размещение распоряжения в эфире телерадиокомпании «Пыть-Яхинформ» и еженедельнике «Официальный вестник» на период новогодних и рождественских праздников 2011 – 2012 г.г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65" w:leader="none"/>
        </w:tabs>
        <w:ind w:left="708" w:hanging="708"/>
        <w:jc w:val="both"/>
        <w:rPr>
          <w:sz w:val="26"/>
        </w:rPr>
      </w:pPr>
      <w:r>
        <w:rPr>
          <w:sz w:val="26"/>
        </w:rPr>
        <w:t xml:space="preserve">6. </w:t>
        <w:tab/>
        <w:t>Контроль за выполнением распоряжения возложить на заместителя главы администрации города по жилищно-коммунальному комплексу – начальника управления по жилищно-коммунальному комплексу, транспорту и дорогам Антоненко Р.В. и управляющего делами администрации города Гриднева А.Ф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  <w:t xml:space="preserve">Глава </w:t>
      </w:r>
    </w:p>
    <w:p>
      <w:pPr>
        <w:pStyle w:val="Heading"/>
        <w:jc w:val="left"/>
        <w:rPr/>
      </w:pPr>
      <w:r>
        <w:rPr>
          <w:b/>
          <w:sz w:val="32"/>
        </w:rPr>
        <w:t>администрации города</w:t>
        <w:tab/>
        <w:tab/>
        <w:tab/>
        <w:tab/>
        <w:tab/>
        <w:tab/>
        <w:t xml:space="preserve">      Р.И. Стадлер</w:t>
      </w:r>
      <w:r>
        <w:rPr>
          <w:sz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45"/>
        </w:tabs>
        <w:ind w:left="214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4:11:00Z</dcterms:created>
  <dc:creator>Admin</dc:creator>
  <dc:description/>
  <dc:language>en-US</dc:language>
  <cp:lastModifiedBy>Nadejda</cp:lastModifiedBy>
  <cp:lastPrinted>2011-12-29T11:39:00Z</cp:lastPrinted>
  <dcterms:modified xsi:type="dcterms:W3CDTF">2011-12-29T06:40:00Z</dcterms:modified>
  <cp:revision>7</cp:revision>
  <dc:subject/>
  <dc:title/>
</cp:coreProperties>
</file>